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9  19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8410</wp:posOffset>
                      </wp:positionV>
                      <wp:extent cx="1644015" cy="633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997">
                                    <a:moveTo>
                                      <a:pt x="2135" y="302"/>
                                    </a:moveTo>
                                    <a:cubicBezTo>
                                      <a:pt x="2287" y="402"/>
                                      <a:pt x="2376" y="580"/>
                                      <a:pt x="2450" y="670"/>
                                    </a:cubicBezTo>
                                    <a:cubicBezTo>
                                      <a:pt x="2524" y="760"/>
                                      <a:pt x="2565" y="811"/>
                                      <a:pt x="2577" y="842"/>
                                    </a:cubicBezTo>
                                    <a:cubicBezTo>
                                      <a:pt x="2589" y="873"/>
                                      <a:pt x="2542" y="835"/>
                                      <a:pt x="2525" y="857"/>
                                    </a:cubicBezTo>
                                    <a:cubicBezTo>
                                      <a:pt x="2508" y="879"/>
                                      <a:pt x="2494" y="957"/>
                                      <a:pt x="2472" y="977"/>
                                    </a:cubicBezTo>
                                    <a:cubicBezTo>
                                      <a:pt x="2450" y="997"/>
                                      <a:pt x="2424" y="997"/>
                                      <a:pt x="2390" y="977"/>
                                    </a:cubicBezTo>
                                    <a:cubicBezTo>
                                      <a:pt x="2356" y="957"/>
                                      <a:pt x="2302" y="881"/>
                                      <a:pt x="2270" y="857"/>
                                    </a:cubicBezTo>
                                    <a:cubicBezTo>
                                      <a:pt x="2238" y="833"/>
                                      <a:pt x="2235" y="820"/>
                                      <a:pt x="2195" y="835"/>
                                    </a:cubicBezTo>
                                    <a:cubicBezTo>
                                      <a:pt x="2155" y="850"/>
                                      <a:pt x="2084" y="940"/>
                                      <a:pt x="2030" y="947"/>
                                    </a:cubicBezTo>
                                    <a:cubicBezTo>
                                      <a:pt x="1976" y="954"/>
                                      <a:pt x="1922" y="880"/>
                                      <a:pt x="1872" y="880"/>
                                    </a:cubicBezTo>
                                    <a:cubicBezTo>
                                      <a:pt x="1822" y="880"/>
                                      <a:pt x="1762" y="953"/>
                                      <a:pt x="1730" y="947"/>
                                    </a:cubicBezTo>
                                    <a:cubicBezTo>
                                      <a:pt x="1698" y="941"/>
                                      <a:pt x="1702" y="879"/>
                                      <a:pt x="1677" y="842"/>
                                    </a:cubicBezTo>
                                    <a:cubicBezTo>
                                      <a:pt x="1652" y="805"/>
                                      <a:pt x="1621" y="763"/>
                                      <a:pt x="1580" y="722"/>
                                    </a:cubicBezTo>
                                    <a:cubicBezTo>
                                      <a:pt x="1539" y="681"/>
                                      <a:pt x="1483" y="629"/>
                                      <a:pt x="1430" y="595"/>
                                    </a:cubicBezTo>
                                    <a:cubicBezTo>
                                      <a:pt x="1377" y="561"/>
                                      <a:pt x="1309" y="562"/>
                                      <a:pt x="1265" y="520"/>
                                    </a:cubicBezTo>
                                    <a:cubicBezTo>
                                      <a:pt x="1221" y="478"/>
                                      <a:pt x="1209" y="374"/>
                                      <a:pt x="1167" y="340"/>
                                    </a:cubicBezTo>
                                    <a:cubicBezTo>
                                      <a:pt x="1125" y="306"/>
                                      <a:pt x="1052" y="310"/>
                                      <a:pt x="1010" y="317"/>
                                    </a:cubicBezTo>
                                    <a:cubicBezTo>
                                      <a:pt x="968" y="324"/>
                                      <a:pt x="952" y="381"/>
                                      <a:pt x="912" y="385"/>
                                    </a:cubicBezTo>
                                    <a:cubicBezTo>
                                      <a:pt x="872" y="389"/>
                                      <a:pt x="819" y="339"/>
                                      <a:pt x="770" y="340"/>
                                    </a:cubicBezTo>
                                    <a:cubicBezTo>
                                      <a:pt x="721" y="341"/>
                                      <a:pt x="665" y="386"/>
                                      <a:pt x="620" y="392"/>
                                    </a:cubicBezTo>
                                    <a:cubicBezTo>
                                      <a:pt x="575" y="398"/>
                                      <a:pt x="546" y="371"/>
                                      <a:pt x="500" y="377"/>
                                    </a:cubicBezTo>
                                    <a:cubicBezTo>
                                      <a:pt x="454" y="383"/>
                                      <a:pt x="388" y="425"/>
                                      <a:pt x="342" y="430"/>
                                    </a:cubicBezTo>
                                    <a:cubicBezTo>
                                      <a:pt x="296" y="435"/>
                                      <a:pt x="263" y="406"/>
                                      <a:pt x="222" y="407"/>
                                    </a:cubicBezTo>
                                    <a:cubicBezTo>
                                      <a:pt x="181" y="408"/>
                                      <a:pt x="131" y="446"/>
                                      <a:pt x="95" y="437"/>
                                    </a:cubicBezTo>
                                    <a:cubicBezTo>
                                      <a:pt x="59" y="428"/>
                                      <a:pt x="10" y="392"/>
                                      <a:pt x="5" y="355"/>
                                    </a:cubicBezTo>
                                    <a:cubicBezTo>
                                      <a:pt x="0" y="318"/>
                                      <a:pt x="40" y="258"/>
                                      <a:pt x="65" y="212"/>
                                    </a:cubicBezTo>
                                    <a:cubicBezTo>
                                      <a:pt x="90" y="166"/>
                                      <a:pt x="109" y="96"/>
                                      <a:pt x="155" y="77"/>
                                    </a:cubicBezTo>
                                    <a:cubicBezTo>
                                      <a:pt x="201" y="58"/>
                                      <a:pt x="292" y="96"/>
                                      <a:pt x="342" y="100"/>
                                    </a:cubicBezTo>
                                    <a:cubicBezTo>
                                      <a:pt x="392" y="104"/>
                                      <a:pt x="426" y="106"/>
                                      <a:pt x="455" y="100"/>
                                    </a:cubicBezTo>
                                    <a:cubicBezTo>
                                      <a:pt x="484" y="94"/>
                                      <a:pt x="497" y="77"/>
                                      <a:pt x="515" y="62"/>
                                    </a:cubicBezTo>
                                    <a:cubicBezTo>
                                      <a:pt x="533" y="47"/>
                                      <a:pt x="521" y="19"/>
                                      <a:pt x="560" y="10"/>
                                    </a:cubicBezTo>
                                    <a:cubicBezTo>
                                      <a:pt x="599" y="1"/>
                                      <a:pt x="585" y="0"/>
                                      <a:pt x="747" y="10"/>
                                    </a:cubicBezTo>
                                    <a:cubicBezTo>
                                      <a:pt x="909" y="20"/>
                                      <a:pt x="1304" y="21"/>
                                      <a:pt x="1535" y="70"/>
                                    </a:cubicBezTo>
                                    <a:cubicBezTo>
                                      <a:pt x="1766" y="119"/>
                                      <a:pt x="1983" y="202"/>
                                      <a:pt x="2135" y="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997" path="m2135,302c2287,402,2376,580,2450,670c2524,760,2565,811,2577,842c2589,873,2542,835,2525,857c2508,879,2494,957,2472,977c2450,997,2424,997,2390,977c2356,957,2302,881,2270,857c2238,833,2235,820,2195,835c2155,850,2084,940,2030,947c1976,954,1922,880,1872,880c1822,880,1762,953,1730,947c1698,941,1702,879,1677,842c1652,805,1621,763,1580,722c1539,681,1483,629,1430,595c1377,561,1309,562,1265,520c1221,478,1209,374,1167,340c1125,306,1052,310,1010,317c968,324,952,381,912,385c872,389,819,339,770,340c721,341,665,386,620,392c575,398,546,371,500,377c454,383,388,425,342,430c296,435,263,406,222,407c181,408,131,446,95,437c59,428,10,392,5,355c0,318,40,258,65,212c90,166,109,96,155,77c201,58,292,96,342,100c392,104,426,106,455,100c484,94,497,77,515,62c533,47,521,19,560,10c599,1,585,0,747,10c909,20,1304,21,1535,70c1766,119,1983,202,2135,302xe" stroked="f" o:allowincell="t" style="position:absolute;margin-left:13pt;margin-top:98.3pt;width:129.4pt;height:49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2870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927100</wp:posOffset>
                      </wp:positionV>
                      <wp:extent cx="1174750" cy="796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79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55">
                                    <a:moveTo>
                                      <a:pt x="994" y="216"/>
                                    </a:moveTo>
                                    <a:cubicBezTo>
                                      <a:pt x="823" y="131"/>
                                      <a:pt x="573" y="42"/>
                                      <a:pt x="424" y="21"/>
                                    </a:cubicBezTo>
                                    <a:cubicBezTo>
                                      <a:pt x="275" y="0"/>
                                      <a:pt x="167" y="32"/>
                                      <a:pt x="101" y="88"/>
                                    </a:cubicBezTo>
                                    <a:cubicBezTo>
                                      <a:pt x="35" y="144"/>
                                      <a:pt x="0" y="278"/>
                                      <a:pt x="26" y="358"/>
                                    </a:cubicBezTo>
                                    <a:cubicBezTo>
                                      <a:pt x="52" y="438"/>
                                      <a:pt x="120" y="500"/>
                                      <a:pt x="259" y="568"/>
                                    </a:cubicBezTo>
                                    <a:cubicBezTo>
                                      <a:pt x="398" y="636"/>
                                      <a:pt x="670" y="659"/>
                                      <a:pt x="859" y="763"/>
                                    </a:cubicBezTo>
                                    <a:cubicBezTo>
                                      <a:pt x="1048" y="867"/>
                                      <a:pt x="1238" y="1127"/>
                                      <a:pt x="1391" y="1191"/>
                                    </a:cubicBezTo>
                                    <a:cubicBezTo>
                                      <a:pt x="1544" y="1255"/>
                                      <a:pt x="1706" y="1208"/>
                                      <a:pt x="1774" y="1146"/>
                                    </a:cubicBezTo>
                                    <a:cubicBezTo>
                                      <a:pt x="1842" y="1084"/>
                                      <a:pt x="1850" y="924"/>
                                      <a:pt x="1796" y="816"/>
                                    </a:cubicBezTo>
                                    <a:cubicBezTo>
                                      <a:pt x="1742" y="708"/>
                                      <a:pt x="1585" y="601"/>
                                      <a:pt x="1451" y="501"/>
                                    </a:cubicBezTo>
                                    <a:cubicBezTo>
                                      <a:pt x="1317" y="401"/>
                                      <a:pt x="1089" y="275"/>
                                      <a:pt x="994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55" path="m994,216c823,131,573,42,424,21c275,0,167,32,101,88c35,144,0,278,26,358c52,438,120,500,259,568c398,636,670,659,859,763c1048,867,1238,1127,1391,1191c1544,1255,1706,1208,1774,1146c1842,1084,1850,924,1796,816c1742,708,1585,601,1451,501c1317,401,1089,275,994,216xe" stroked="f" o:allowincell="t" style="position:absolute;margin-left:71.55pt;margin-top:73pt;width:92.45pt;height:6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2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91540</wp:posOffset>
                      </wp:positionV>
                      <wp:extent cx="1395730" cy="805815"/>
                      <wp:effectExtent l="5080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8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269">
                                    <a:moveTo>
                                      <a:pt x="0" y="1082"/>
                                    </a:moveTo>
                                    <a:cubicBezTo>
                                      <a:pt x="74" y="1034"/>
                                      <a:pt x="267" y="939"/>
                                      <a:pt x="442" y="797"/>
                                    </a:cubicBezTo>
                                    <a:cubicBezTo>
                                      <a:pt x="617" y="655"/>
                                      <a:pt x="855" y="357"/>
                                      <a:pt x="1050" y="227"/>
                                    </a:cubicBezTo>
                                    <a:cubicBezTo>
                                      <a:pt x="1245" y="97"/>
                                      <a:pt x="1436" y="34"/>
                                      <a:pt x="1612" y="17"/>
                                    </a:cubicBezTo>
                                    <a:cubicBezTo>
                                      <a:pt x="1788" y="0"/>
                                      <a:pt x="2023" y="61"/>
                                      <a:pt x="2107" y="122"/>
                                    </a:cubicBezTo>
                                    <a:cubicBezTo>
                                      <a:pt x="2191" y="183"/>
                                      <a:pt x="2198" y="324"/>
                                      <a:pt x="2115" y="384"/>
                                    </a:cubicBezTo>
                                    <a:cubicBezTo>
                                      <a:pt x="2032" y="444"/>
                                      <a:pt x="1758" y="443"/>
                                      <a:pt x="1605" y="482"/>
                                    </a:cubicBezTo>
                                    <a:cubicBezTo>
                                      <a:pt x="1452" y="521"/>
                                      <a:pt x="1333" y="556"/>
                                      <a:pt x="1200" y="617"/>
                                    </a:cubicBezTo>
                                    <a:cubicBezTo>
                                      <a:pt x="1067" y="678"/>
                                      <a:pt x="927" y="773"/>
                                      <a:pt x="810" y="849"/>
                                    </a:cubicBezTo>
                                    <a:cubicBezTo>
                                      <a:pt x="693" y="925"/>
                                      <a:pt x="579" y="1004"/>
                                      <a:pt x="495" y="1074"/>
                                    </a:cubicBezTo>
                                    <a:cubicBezTo>
                                      <a:pt x="411" y="1144"/>
                                      <a:pt x="346" y="1228"/>
                                      <a:pt x="307" y="1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269" path="m0,1082c74,1034,267,939,442,797c617,655,855,357,1050,227c1245,97,1436,34,1612,17c1788,0,2023,61,2107,122c2191,183,2198,324,2115,384c2032,444,1758,443,1605,482c1452,521,1333,556,1200,617c1067,678,927,773,810,849c693,925,579,1004,495,1074c411,1144,346,1228,307,1269e" stroked="t" o:allowincell="t" style="position:absolute;margin-left:75.5pt;margin-top:70.2pt;width:109.85pt;height:6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3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80695</wp:posOffset>
                      </wp:positionV>
                      <wp:extent cx="2560955" cy="1463675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2305">
                                    <a:moveTo>
                                      <a:pt x="810" y="2096"/>
                                    </a:moveTo>
                                    <a:cubicBezTo>
                                      <a:pt x="855" y="2045"/>
                                      <a:pt x="945" y="1889"/>
                                      <a:pt x="1080" y="1789"/>
                                    </a:cubicBezTo>
                                    <a:cubicBezTo>
                                      <a:pt x="1215" y="1689"/>
                                      <a:pt x="1401" y="1566"/>
                                      <a:pt x="1620" y="1496"/>
                                    </a:cubicBezTo>
                                    <a:cubicBezTo>
                                      <a:pt x="1839" y="1426"/>
                                      <a:pt x="2136" y="1352"/>
                                      <a:pt x="2392" y="1369"/>
                                    </a:cubicBezTo>
                                    <a:cubicBezTo>
                                      <a:pt x="2648" y="1386"/>
                                      <a:pt x="2937" y="1456"/>
                                      <a:pt x="3157" y="1601"/>
                                    </a:cubicBezTo>
                                    <a:cubicBezTo>
                                      <a:pt x="3377" y="1746"/>
                                      <a:pt x="3574" y="2173"/>
                                      <a:pt x="3712" y="2239"/>
                                    </a:cubicBezTo>
                                    <a:cubicBezTo>
                                      <a:pt x="3850" y="2305"/>
                                      <a:pt x="4033" y="2178"/>
                                      <a:pt x="3982" y="1999"/>
                                    </a:cubicBezTo>
                                    <a:cubicBezTo>
                                      <a:pt x="3931" y="1820"/>
                                      <a:pt x="3650" y="1426"/>
                                      <a:pt x="3405" y="1166"/>
                                    </a:cubicBezTo>
                                    <a:cubicBezTo>
                                      <a:pt x="3160" y="906"/>
                                      <a:pt x="2851" y="628"/>
                                      <a:pt x="2512" y="439"/>
                                    </a:cubicBezTo>
                                    <a:cubicBezTo>
                                      <a:pt x="2173" y="250"/>
                                      <a:pt x="1657" y="68"/>
                                      <a:pt x="1372" y="34"/>
                                    </a:cubicBezTo>
                                    <a:cubicBezTo>
                                      <a:pt x="1087" y="0"/>
                                      <a:pt x="928" y="79"/>
                                      <a:pt x="802" y="236"/>
                                    </a:cubicBezTo>
                                    <a:cubicBezTo>
                                      <a:pt x="676" y="393"/>
                                      <a:pt x="686" y="800"/>
                                      <a:pt x="615" y="979"/>
                                    </a:cubicBezTo>
                                    <a:cubicBezTo>
                                      <a:pt x="544" y="1158"/>
                                      <a:pt x="478" y="1217"/>
                                      <a:pt x="375" y="1309"/>
                                    </a:cubicBezTo>
                                    <a:cubicBezTo>
                                      <a:pt x="272" y="1401"/>
                                      <a:pt x="78" y="1487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2305" path="m810,2096c855,2045,945,1889,1080,1789c1215,1689,1401,1566,1620,1496c1839,1426,2136,1352,2392,1369c2648,1386,2937,1456,3157,1601c3377,1746,3574,2173,3712,2239c3850,2305,4033,2178,3982,1999c3931,1820,3650,1426,3405,1166c3160,906,2851,628,2512,439c2173,250,1657,68,1372,34c1087,0,928,79,802,236c676,393,686,800,615,979c544,1158,478,1217,375,1309c272,1401,78,1487,0,1534e" stroked="t" o:allowincell="t" style="position:absolute;margin-left:65.75pt;margin-top:37.85pt;width:201.6pt;height:11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920</wp:posOffset>
                      </wp:positionV>
                      <wp:extent cx="3403600" cy="184467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84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905">
                                    <a:moveTo>
                                      <a:pt x="0" y="1816"/>
                                    </a:moveTo>
                                    <a:cubicBezTo>
                                      <a:pt x="50" y="1811"/>
                                      <a:pt x="161" y="1815"/>
                                      <a:pt x="300" y="1786"/>
                                    </a:cubicBezTo>
                                    <a:cubicBezTo>
                                      <a:pt x="439" y="1757"/>
                                      <a:pt x="656" y="1733"/>
                                      <a:pt x="832" y="1644"/>
                                    </a:cubicBezTo>
                                    <a:cubicBezTo>
                                      <a:pt x="1008" y="1555"/>
                                      <a:pt x="1241" y="1438"/>
                                      <a:pt x="1357" y="1254"/>
                                    </a:cubicBezTo>
                                    <a:cubicBezTo>
                                      <a:pt x="1473" y="1070"/>
                                      <a:pt x="1444" y="730"/>
                                      <a:pt x="1530" y="541"/>
                                    </a:cubicBezTo>
                                    <a:cubicBezTo>
                                      <a:pt x="1616" y="352"/>
                                      <a:pt x="1721" y="211"/>
                                      <a:pt x="1875" y="121"/>
                                    </a:cubicBezTo>
                                    <a:cubicBezTo>
                                      <a:pt x="2029" y="31"/>
                                      <a:pt x="2218" y="2"/>
                                      <a:pt x="2452" y="1"/>
                                    </a:cubicBezTo>
                                    <a:cubicBezTo>
                                      <a:pt x="2686" y="0"/>
                                      <a:pt x="2993" y="29"/>
                                      <a:pt x="3277" y="114"/>
                                    </a:cubicBezTo>
                                    <a:cubicBezTo>
                                      <a:pt x="3561" y="199"/>
                                      <a:pt x="3881" y="322"/>
                                      <a:pt x="4155" y="511"/>
                                    </a:cubicBezTo>
                                    <a:cubicBezTo>
                                      <a:pt x="4429" y="700"/>
                                      <a:pt x="4725" y="956"/>
                                      <a:pt x="4920" y="1246"/>
                                    </a:cubicBezTo>
                                    <a:cubicBezTo>
                                      <a:pt x="5115" y="1536"/>
                                      <a:pt x="5290" y="1992"/>
                                      <a:pt x="5325" y="2251"/>
                                    </a:cubicBezTo>
                                    <a:cubicBezTo>
                                      <a:pt x="5360" y="2510"/>
                                      <a:pt x="5265" y="2708"/>
                                      <a:pt x="5130" y="2799"/>
                                    </a:cubicBezTo>
                                    <a:cubicBezTo>
                                      <a:pt x="4995" y="2890"/>
                                      <a:pt x="4714" y="2905"/>
                                      <a:pt x="4515" y="2799"/>
                                    </a:cubicBezTo>
                                    <a:cubicBezTo>
                                      <a:pt x="4316" y="2693"/>
                                      <a:pt x="4127" y="2293"/>
                                      <a:pt x="3937" y="2161"/>
                                    </a:cubicBezTo>
                                    <a:cubicBezTo>
                                      <a:pt x="3747" y="2029"/>
                                      <a:pt x="3559" y="2016"/>
                                      <a:pt x="3375" y="2004"/>
                                    </a:cubicBezTo>
                                    <a:cubicBezTo>
                                      <a:pt x="3191" y="1992"/>
                                      <a:pt x="2989" y="2041"/>
                                      <a:pt x="2835" y="2086"/>
                                    </a:cubicBezTo>
                                    <a:cubicBezTo>
                                      <a:pt x="2681" y="2131"/>
                                      <a:pt x="2548" y="2210"/>
                                      <a:pt x="2452" y="2274"/>
                                    </a:cubicBezTo>
                                    <a:cubicBezTo>
                                      <a:pt x="2356" y="2338"/>
                                      <a:pt x="2298" y="2429"/>
                                      <a:pt x="2257" y="2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905" path="m0,1816c50,1811,161,1815,300,1786c439,1757,656,1733,832,1644c1008,1555,1241,1438,1357,1254c1473,1070,1444,730,1530,541c1616,352,1721,211,1875,121c2029,31,2218,2,2452,1c2686,0,2993,29,3277,114c3561,199,3881,322,4155,511c4429,700,4725,956,4920,1246c5115,1536,5290,1992,5325,2251c5360,2510,5265,2708,5130,2799c4995,2890,4714,2905,4515,2799c4316,2693,4127,2293,3937,2161c3747,2029,3559,2016,3375,2004c3191,1992,2989,2041,2835,2086c2681,2131,2548,2210,2452,2274c2356,2338,2298,2429,2257,2469e" stroked="t" o:allowincell="t" style="position:absolute;margin-left:15.5pt;margin-top:19.6pt;width:267.95pt;height:14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57658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а территорию области продолжала поступа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о Скандинавии прохладная неустойчивая воздушная масса североатлантического происхождения, и  похолодание усилилось. Среднесуточная температура воздуха  составила  13-14ºС, что  холоднее обычного в основном на  3-4ºС, в ряде   районов – на 5°С,  для середины июля это очень холодная погода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прогрев воздуха не превышал 17-19°С, сегодня ночью минимальные термометры показывали 9-11°С.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семестно прошли  дожди, местами сопровождавшиеся грозой, на большей части территории выпало 2-4 мм осадков, но местами по западной половине области    дожди были умеренные с количеством осадков 12-14 м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наблюдалось понижение уровня воды на 2-9 см за сутки. На притоках уровень изменился незначительно. Температура воды в реках 18-20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5310" cy="24612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299429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ПОСТУПЛЕНИЕМ ВЛАЖНЫХ НЕУСТОЙЧИВЫХ ВОЗДУШНЫХ МАСС С ЗАПАДНОЙ ЕВРОПЫ. 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АКСИМАЛЬНАЯ ДНЕМ 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+16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9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ЗАПАДНЫЙ, СЕВЕРО-ЗАПАДНЫЙ 4-9 М/С, ПРИ ГРОЗАХ ПОРЫВЫ ДО 14 М/С</w:t>
            </w:r>
          </w:p>
        </w:tc>
      </w:tr>
      <w:tr>
        <w:trPr>
          <w:trHeight w:val="7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ºС, ДНЕМ +18 +23º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7</w:t>
            </w:r>
            <w:r>
              <w:rPr>
                <w:sz w:val="18"/>
                <w:szCs w:val="18"/>
              </w:rPr>
              <w:t xml:space="preserve"> ТЕМПЕРАТУРА ВОЗДУХА НОЧЬЮ +7 +12ºС, ДНЕМ +18 +23ºС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8:00Z</dcterms:created>
  <dc:creator>Отдел агрометобслуживания</dc:creator>
  <dc:description/>
  <cp:keywords/>
  <dc:language>en-US</dc:language>
  <cp:lastModifiedBy>Admin</cp:lastModifiedBy>
  <cp:lastPrinted>2012-07-19T11:53:00Z</cp:lastPrinted>
  <dcterms:modified xsi:type="dcterms:W3CDTF">2012-07-19T11:48:00Z</dcterms:modified>
  <cp:revision>2</cp:revision>
  <dc:subject/>
  <dc:title> </dc:title>
</cp:coreProperties>
</file>